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4"/>
        </w:rPr>
      </w:pPr>
      <w:r>
        <w:rPr>
          <w:rFonts w:cs="Arial Narrow" w:ascii="Arial Narrow" w:hAnsi="Arial Narrow"/>
          <w:sz w:val="24"/>
        </w:rPr>
        <w:t xml:space="preserve">6033 FLEX SEATING </w:t>
      </w:r>
    </w:p>
    <w:p>
      <w:pPr>
        <w:pStyle w:val="Heading1"/>
        <w:rPr>
          <w:rFonts w:ascii="Arial Narrow" w:hAnsi="Arial Narrow" w:cs="Arial Narrow"/>
          <w:sz w:val="24"/>
        </w:rPr>
      </w:pPr>
      <w:r>
        <w:rPr>
          <w:rFonts w:cs="Arial Narrow" w:ascii="Arial Narrow" w:hAnsi="Arial Narrow"/>
          <w:sz w:val="24"/>
        </w:rPr>
      </w:r>
    </w:p>
    <w:p>
      <w:pPr>
        <w:pStyle w:val="Heading1"/>
        <w:rPr>
          <w:rFonts w:ascii="Arial Narrow" w:hAnsi="Arial Narrow" w:cs="Arial Narrow"/>
          <w:sz w:val="24"/>
        </w:rPr>
      </w:pPr>
      <w:r>
        <w:rPr>
          <w:rFonts w:cs="Arial Narrow" w:ascii="Arial Narrow" w:hAnsi="Arial Narrow"/>
          <w:sz w:val="24"/>
        </w:rPr>
        <w:t>CARACTERISTICAS FUNCIONALES</w:t>
      </w:r>
    </w:p>
    <w:p>
      <w:pPr>
        <w:pStyle w:val="Normal"/>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Narrow" w:ascii="Arial Narrow" w:hAnsi="Arial Narrow"/>
          <w:sz w:val="24"/>
        </w:rPr>
        <w:t>Butaca plegable que destaca por su excelente equilibrio entre nivel de confort y aprovechamiento del espacio .</w:t>
      </w:r>
      <w:r>
        <w:rPr>
          <w:rFonts w:cs="Arial Narrow" w:ascii="Arial Narrow" w:hAnsi="Arial Narrow"/>
          <w:b/>
          <w:sz w:val="24"/>
        </w:rPr>
        <w:t xml:space="preserve"> </w:t>
      </w:r>
      <w:r>
        <w:rPr>
          <w:rFonts w:cs="Arial Narrow" w:ascii="Arial Narrow" w:hAnsi="Arial Narrow"/>
          <w:sz w:val="24"/>
        </w:rPr>
        <w:t>El asiento es de retorno automático y una vez plegado la butaca tiene una profundidad de sólo 48 c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El asiento está formado por un monobloc compacto configurado por la espuma de poliuretano moldeada en frío que recubre completamente una  estructura metálica, compuesta por un marco de tubo curvado, una trama de muelles planos y pivotes de articulación para el giro. El bloque va recubierto con funda de tapicería fácilmente intercambiable, con sistema de cremallera.  El respaldo es de las mismas características. El brazo también está formado por un monobloc compacto configurado por la espuma de poliuretano moldeada en frío que recubre completamente una  estructura metálic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Las colchonetas de asiento y respaldo tienen un diseño ergonómico especialmente cuida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Entre la tapicería y la espuma, tanto en asiento como en respaldo, puede incorporarse una cortina antifuego - TS System - de 5 mm. que evita que el fuego penetre hasta la espuma, retardando la emisión de gases tóxicos y llam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El asiento es de plegado automático mediante un sistema de doble resorte insertado en el interior del asiento ( testado a 500.000 ciclos), sin necesidad de ningún tipo de lubrificación y extremadamente silencio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El conjunto de asiento, respaldo y brazos es soportado por pie central compuesto por una columna de tubo de acero, pletina de fijación al suelo y puente central. En este puente central se encuentran los alojamientos de la rótula  - con mecanismo de bloqueo – que reciben los ejes del asiento y los braz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Junto a la mesa F-45 se convierte en una solución óptima para sesiones de trabajo y conferenci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sz w:val="24"/>
        </w:rPr>
      </w:pPr>
      <w:r>
        <w:rPr>
          <w:rFonts w:cs="Arial Narrow" w:ascii="Arial Narrow" w:hAnsi="Arial Narrow"/>
          <w:b/>
          <w:sz w:val="24"/>
        </w:rPr>
        <w:t>CARACTERISTICAS TECNIC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sz w:val="24"/>
        </w:rPr>
      </w:pPr>
      <w:r>
        <w:rPr>
          <w:rFonts w:cs="Arial Narrow" w:ascii="Arial Narrow" w:hAnsi="Arial Narrow"/>
          <w:b/>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b/>
          <w:sz w:val="24"/>
        </w:rPr>
        <w:t>Estruc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De tubo y chapa de acero, soldaduras al arco con hilo continu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b/>
          <w:sz w:val="24"/>
        </w:rPr>
        <w:t>Espuma de Poliuret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Densidad del asiento: 65 Kg. 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Densidad del respaldo: 57 Kg. 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b/>
          <w:sz w:val="24"/>
        </w:rPr>
        <w:t>Pintu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Epoxi polvo electroestátic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Espesor de la capa: 70-80 micr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Adherencia a la cuadrícula: 1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en-GB"/>
        </w:rPr>
      </w:pPr>
      <w:r>
        <w:rPr>
          <w:rFonts w:cs="Arial Narrow" w:ascii="Arial Narrow" w:hAnsi="Arial Narrow"/>
          <w:b/>
          <w:sz w:val="24"/>
          <w:lang w:val="en-GB"/>
        </w:rPr>
        <w:t>Tapicerí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en-GB"/>
        </w:rPr>
      </w:pPr>
      <w:r>
        <w:rPr>
          <w:rFonts w:cs="Arial Narrow" w:ascii="Arial Narrow" w:hAnsi="Arial Narrow"/>
          <w:sz w:val="24"/>
          <w:lang w:val="en-GB"/>
        </w:rPr>
        <w:t>Pilling: Index 5 BS 58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en-GB"/>
        </w:rPr>
      </w:pPr>
      <w:r>
        <w:rPr>
          <w:rFonts w:cs="Arial Narrow" w:ascii="Arial Narrow" w:hAnsi="Arial Narrow"/>
          <w:sz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b/>
          <w:sz w:val="24"/>
        </w:rPr>
        <w:t>Alumini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Material: UNE L-2630        Carga de Rotura: 20 Kg./mm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b/>
          <w:sz w:val="24"/>
        </w:rPr>
        <w:t>NORMATIVAS DE REACCION AL FUE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 xml:space="preserve">Inglaterra: </w:t>
        <w:tab/>
        <w:t>BS5852. Section 5. Ignition Sources 0, 1 and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 xml:space="preserve">Alemania: </w:t>
        <w:tab/>
        <w:t>DIN54342 parte 1 y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 xml:space="preserve">Italia: </w:t>
        <w:tab/>
        <w:tab/>
        <w:t>CSE RF/4/83 classe 1. 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España/Francia: UNE 2372/NF 92-50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ab/>
        <w:tab/>
        <w:t>Tapicería: M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ab/>
        <w:tab/>
        <w:t>Espuma: M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tab/>
        <w:tab/>
        <w:t>Plástico: 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Narrow" w:ascii="Arial Narrow" w:hAnsi="Arial Narrow"/>
          <w:b/>
          <w:sz w:val="24"/>
        </w:rPr>
        <w:t>PESO:</w:t>
      </w:r>
      <w:r>
        <w:rPr>
          <w:rFonts w:cs="Arial Narrow" w:ascii="Arial Narrow" w:hAnsi="Arial Narrow"/>
          <w:sz w:val="24"/>
        </w:rPr>
        <w:t xml:space="preserve"> 28 K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Narrow" w:ascii="Arial Narrow" w:hAnsi="Arial Narrow"/>
          <w:b/>
          <w:sz w:val="24"/>
        </w:rPr>
        <w:t>VOLUMEN:</w:t>
      </w:r>
      <w:r>
        <w:rPr>
          <w:rFonts w:cs="Arial Narrow" w:ascii="Arial Narrow" w:hAnsi="Arial Narrow"/>
          <w:sz w:val="24"/>
        </w:rPr>
        <w:t xml:space="preserve"> 0,18 m3 (Por plaza y Desmontad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8:58:00Z</dcterms:created>
  <dc:creator>DIDAC VALLS</dc:creator>
  <dc:description/>
  <dc:language>en-US</dc:language>
  <cp:lastModifiedBy>AViveros</cp:lastModifiedBy>
  <dcterms:modified xsi:type="dcterms:W3CDTF">2006-06-19T07:31:00Z</dcterms:modified>
  <cp:revision>11</cp:revision>
  <dc:subject/>
  <dc:title>CARACTERISTICAS FUNCIONALES</dc:title>
</cp:coreProperties>
</file>